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rite a number model that goes with this array.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43200" cy="16757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2. Sally place cookies on a cookie sheet to form 3 rows with 5 cookies in each row.  Write a number sentence that describes this situation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3.  15 marbles are shared equally.  Each child gets 5 marbles.  How many children are sharing?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4.</w:t>
        <w:tab/>
        <w:t>Circle the best estimate of 747 + 93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 xml:space="preserve">about 1,500 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about 1,7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C.</w:t>
        <w:tab/>
        <w:t>about 2,0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about 2,50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5.</w:t>
        <w:tab/>
        <w:t>475 + 41 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A.</w:t>
        <w:tab/>
        <w:t>less than 50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B.</w:t>
        <w:tab/>
        <w:t>is between 500 and 51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C.</w:t>
        <w:tab/>
        <w:t>is between 510 and 520</w:t>
      </w:r>
    </w:p>
    <w:p>
      <w:pPr>
        <w:pStyle w:val="List3"/>
        <w:rPr>
          <w:sz w:val="28"/>
          <w:szCs w:val="28"/>
        </w:rPr>
      </w:pPr>
      <w:r>
        <w:rPr>
          <w:sz w:val="28"/>
          <w:szCs w:val="28"/>
        </w:rPr>
        <w:t>D.</w:t>
        <w:tab/>
        <w:t>is more than 520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6.</w:t>
        <w:tab/>
        <w:t>In the number 5,639, the 5 means_________.</w:t>
      </w:r>
    </w:p>
    <w:p>
      <w:pPr>
        <w:pStyle w:val="ListContinue2"/>
        <w:rPr>
          <w:sz w:val="28"/>
          <w:szCs w:val="28"/>
        </w:rPr>
      </w:pPr>
      <w:r>
        <w:rPr>
          <w:sz w:val="28"/>
          <w:szCs w:val="28"/>
        </w:rPr>
        <w:t>Fill in the circle next to the best answer.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,00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List3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Which group is in order from largest to smallest?  Fill in the circle next to the best answer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A. 4,039; 4,040; 4,40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B. 4,409; 4,040; 4,039; 4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. 4,009; 4,039; 4,040,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. 4,040; 4,039; 4,009; 4,4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   926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-  53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4114800" cy="2400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pt;width:32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9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9990" cy="1323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5875" cy="1962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1104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What is the number shown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. Color in 2/8 of the boxe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  <w:r>
      <w:rPr/>
      <w:tab/>
      <w:t xml:space="preserve"> PNO3 (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2:00Z</dcterms:created>
  <dc:creator>sierensh</dc:creator>
  <dc:description/>
  <cp:keywords/>
  <dc:language>en-US</dc:language>
  <cp:lastModifiedBy>FCSD</cp:lastModifiedBy>
  <cp:lastPrinted>2010-06-29T13:37:00Z</cp:lastPrinted>
  <dcterms:modified xsi:type="dcterms:W3CDTF">2010-11-17T15:02:00Z</dcterms:modified>
  <cp:revision>2</cp:revision>
  <dc:subject/>
  <dc:title>Name_______________________</dc:title>
</cp:coreProperties>
</file>